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AFAEL ALBERTI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El mar</w:t>
      </w:r>
      <w:r>
        <w:rPr/>
        <w:t xml:space="preserve">. La mar. </w:t>
        <w:br/>
        <w:t xml:space="preserve">El mar. ¡Sólo la mar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¿Por qué me trajiste, padre, </w:t>
        <w:br/>
        <w:t xml:space="preserve">a la ciudad? </w:t>
      </w:r>
    </w:p>
    <w:p>
      <w:pPr>
        <w:pStyle w:val="Normal"/>
        <w:rPr/>
      </w:pPr>
      <w:r>
        <w:rPr/>
        <w:t xml:space="preserve">¿Por qué me desenterraste </w:t>
        <w:br/>
        <w:t xml:space="preserve">del mar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 sueños, la marejada </w:t>
        <w:br/>
        <w:t xml:space="preserve">me tira del corazón. </w:t>
        <w:br/>
        <w:t xml:space="preserve">Se lo quisiera lleva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dre, ¿por qué me trajiste </w:t>
        <w:br/>
        <w:t>acá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Gimiendo </w:t>
      </w:r>
      <w:r>
        <w:rPr/>
        <w:t xml:space="preserve">por ver el mar, </w:t>
        <w:br/>
        <w:t xml:space="preserve">un marinerito en tierra </w:t>
        <w:br/>
        <w:t xml:space="preserve">iza al aire este lamento: </w:t>
      </w:r>
    </w:p>
    <w:p>
      <w:pPr>
        <w:pStyle w:val="Normal"/>
        <w:rPr/>
      </w:pPr>
      <w:r>
        <w:rPr/>
        <w:t xml:space="preserve">¡Ay mi blusa marinera! </w:t>
        <w:br/>
        <w:t xml:space="preserve">Siempre me la inflaba el viento </w:t>
        <w:br/>
        <w:t>al divisar la escollera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Si Garcilaso</w:t>
      </w:r>
      <w:r>
        <w:rPr/>
        <w:t xml:space="preserve"> volviera, </w:t>
        <w:br/>
        <w:t xml:space="preserve">yo sería su escudero; </w:t>
        <w:br/>
        <w:t xml:space="preserve">que buen caballero er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i traje de marinero </w:t>
        <w:br/>
        <w:t xml:space="preserve">se trocaría en guerrera </w:t>
        <w:br/>
        <w:t xml:space="preserve">ante el brillar de su acero; </w:t>
        <w:br/>
        <w:t xml:space="preserve">que buen caballero er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¡Qué dulce oírle, guerrero, </w:t>
        <w:br/>
        <w:t xml:space="preserve">al borde de su estribera! </w:t>
        <w:br/>
        <w:t xml:space="preserve">En la mano, mi sombrero; </w:t>
        <w:br/>
        <w:t>que buen caballero era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Si yo nací </w:t>
      </w:r>
      <w:r>
        <w:rPr/>
        <w:t xml:space="preserve">campesino, </w:t>
        <w:br/>
        <w:t xml:space="preserve">si yo nací marinero, </w:t>
        <w:br/>
        <w:t xml:space="preserve">¿por qué me tenéis aquí, </w:t>
        <w:br/>
        <w:t xml:space="preserve">si este aquí yo no lo quiero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 mejor día, ciudad </w:t>
        <w:br/>
        <w:t xml:space="preserve">a quien jamás he querido, </w:t>
        <w:br/>
        <w:t xml:space="preserve">el mejor día —¡silencio!— </w:t>
        <w:br/>
        <w:t>habré desapareci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i mi voz</w:t>
      </w:r>
      <w:r>
        <w:rPr/>
        <w:t xml:space="preserve"> muriera en tierra </w:t>
        <w:br/>
        <w:t xml:space="preserve">llevadla al nivel del mar </w:t>
        <w:br/>
        <w:t xml:space="preserve">y dejadla en la riber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levadla al nivel del mar </w:t>
        <w:br/>
        <w:t xml:space="preserve">y nombardla capitana </w:t>
        <w:br/>
        <w:t xml:space="preserve">de un blanco bajel de guerr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¡Oh mi voz condecorada </w:t>
        <w:br/>
        <w:t xml:space="preserve">con la insignia marinera: </w:t>
        <w:br/>
        <w:t xml:space="preserve">sobre el corazón un ancla </w:t>
        <w:br/>
        <w:t xml:space="preserve">y sobre el ancla una estrella </w:t>
        <w:br/>
        <w:t xml:space="preserve">y sobre la estrella el viento </w:t>
        <w:br/>
        <w:t>y sobre el viento la vela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EL FAROLERO Y SU NOVIA </w:t>
      </w:r>
    </w:p>
    <w:p>
      <w:pPr>
        <w:pStyle w:val="Normal"/>
        <w:rPr/>
      </w:pPr>
      <w:r>
        <w:rPr/>
        <w:t>—</w:t>
      </w:r>
      <w:r>
        <w:rPr/>
        <w:t xml:space="preserve">Bien puedes amarme aquí, </w:t>
        <w:br/>
        <w:t xml:space="preserve">que la luna yo encendí, </w:t>
        <w:br/>
        <w:t xml:space="preserve">tú, por ti, sí, tú, por ti. </w:t>
        <w:br/>
        <w:t xml:space="preserve">—Sí, por mí. </w:t>
        <w:br/>
      </w:r>
    </w:p>
    <w:p>
      <w:pPr>
        <w:pStyle w:val="Normal"/>
        <w:rPr/>
      </w:pPr>
      <w:r>
        <w:rPr/>
        <w:t>—</w:t>
      </w:r>
      <w:r>
        <w:rPr/>
        <w:t xml:space="preserve">Bien puedes besarme aquí, </w:t>
        <w:br/>
        <w:t xml:space="preserve">faro, farol farolera, </w:t>
        <w:br/>
        <w:t xml:space="preserve">la más álgida que vi. </w:t>
        <w:br/>
        <w:t xml:space="preserve">—Bueno, sí. </w:t>
        <w:br/>
      </w:r>
    </w:p>
    <w:p>
      <w:pPr>
        <w:pStyle w:val="Normal"/>
        <w:rPr>
          <w:b/>
          <w:b/>
        </w:rPr>
      </w:pPr>
      <w:r>
        <w:rPr/>
        <w:t>—</w:t>
      </w:r>
      <w:r>
        <w:rPr/>
        <w:t xml:space="preserve">Bien puedes matarme aquí, </w:t>
        <w:br/>
        <w:t xml:space="preserve">gélida novia lunera </w:t>
        <w:br/>
        <w:t xml:space="preserve">del faro farolerí. </w:t>
        <w:br/>
        <w:t>—Ten. ¿Te di?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 xml:space="preserve">ALGUIEN </w:t>
      </w:r>
    </w:p>
    <w:p>
      <w:pPr>
        <w:pStyle w:val="Normal"/>
        <w:rPr/>
      </w:pPr>
      <w:r>
        <w:rPr/>
        <w:t xml:space="preserve">Alguien barre </w:t>
        <w:br/>
        <w:t xml:space="preserve">y canta </w:t>
        <w:br/>
        <w:t xml:space="preserve">y barre </w:t>
        <w:br/>
        <w:t xml:space="preserve">(zuecos en la madrugada). </w:t>
        <w:br/>
        <w:t xml:space="preserve">Alguien </w:t>
        <w:br/>
        <w:t xml:space="preserve">dispara las puertas. </w:t>
        <w:br/>
      </w:r>
    </w:p>
    <w:p>
      <w:pPr>
        <w:pStyle w:val="Normal"/>
        <w:rPr/>
      </w:pPr>
      <w:r>
        <w:rPr/>
        <w:t xml:space="preserve">¡Qué miedo, </w:t>
        <w:br/>
        <w:t xml:space="preserve">madre! </w:t>
        <w:br/>
      </w:r>
    </w:p>
    <w:p>
      <w:pPr>
        <w:pStyle w:val="Normal"/>
        <w:rPr/>
      </w:pPr>
      <w:r>
        <w:rPr/>
        <w:t xml:space="preserve">(¡Ay, los que en andas del viento, </w:t>
        <w:br/>
        <w:t xml:space="preserve">en un velero a estas horas </w:t>
        <w:br/>
        <w:t xml:space="preserve">vayan arando los mares!) </w:t>
        <w:br/>
      </w:r>
    </w:p>
    <w:p>
      <w:pPr>
        <w:pStyle w:val="Normal"/>
        <w:rPr/>
      </w:pPr>
      <w:r>
        <w:rPr/>
        <w:t xml:space="preserve">Alguien barre </w:t>
        <w:br/>
        <w:t xml:space="preserve">y canta </w:t>
        <w:br/>
        <w:t xml:space="preserve">y barre. </w:t>
        <w:br/>
        <w:t xml:space="preserve">Algún caballo, alejándose, </w:t>
        <w:br/>
        <w:t xml:space="preserve">imprime su pie en el eco </w:t>
        <w:br/>
        <w:t xml:space="preserve">de la calle. </w:t>
        <w:br/>
      </w:r>
    </w:p>
    <w:p>
      <w:pPr>
        <w:pStyle w:val="Normal"/>
        <w:rPr/>
      </w:pPr>
      <w:r>
        <w:rPr/>
        <w:t xml:space="preserve">¡Qué miedo, </w:t>
        <w:br/>
        <w:t xml:space="preserve">madre! </w:t>
        <w:br/>
      </w:r>
    </w:p>
    <w:p>
      <w:pPr>
        <w:pStyle w:val="Normal"/>
        <w:rPr/>
      </w:pPr>
      <w:r>
        <w:rPr/>
        <w:t xml:space="preserve">¡Si alguien llamara a la puerta! </w:t>
        <w:br/>
        <w:t xml:space="preserve">¡Si se apareciera padre </w:t>
        <w:br/>
        <w:t xml:space="preserve">con su túnica talar </w:t>
        <w:br/>
        <w:t xml:space="preserve">chorreando!... </w:t>
        <w:br/>
        <w:t xml:space="preserve">¡Qué horror, </w:t>
        <w:br/>
        <w:t xml:space="preserve">madre! </w:t>
        <w:br/>
      </w:r>
    </w:p>
    <w:p>
      <w:pPr>
        <w:pStyle w:val="Normal"/>
        <w:rPr/>
      </w:pPr>
      <w:r>
        <w:rPr/>
        <w:t xml:space="preserve">Alguien barre </w:t>
        <w:br/>
        <w:t xml:space="preserve">y canta </w:t>
        <w:br/>
        <w:t>y barre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EL TONTO DE RAFAEL (Autorretrato burlesco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or las calles, ¿quién aquél? </w:t>
        <w:br/>
        <w:t xml:space="preserve">¡El tonto de Rafael! </w:t>
        <w:br/>
        <w:t xml:space="preserve">Tonto llovido del cielo, </w:t>
        <w:br/>
        <w:t xml:space="preserve">del limbo, sin un ochavo. </w:t>
        <w:br/>
        <w:t xml:space="preserve">Mal pollito colipavo, </w:t>
        <w:br/>
        <w:t xml:space="preserve">sin plumas, digo, sin pelo. </w:t>
        <w:br/>
        <w:t xml:space="preserve">¡Pío-pic!, pica, y al vuelo </w:t>
        <w:br/>
        <w:t xml:space="preserve">todos le pican a él. </w:t>
        <w:br/>
        <w:t xml:space="preserve">¿Quién aquél? </w:t>
        <w:br/>
        <w:t xml:space="preserve">¡El tonto de Rafael! </w:t>
        <w:br/>
      </w:r>
    </w:p>
    <w:p>
      <w:pPr>
        <w:pStyle w:val="Normal"/>
        <w:rPr/>
      </w:pPr>
      <w:r>
        <w:rPr/>
        <w:t xml:space="preserve">Tan campante, sin carrera, </w:t>
        <w:br/>
        <w:t xml:space="preserve">no imperial, sí tomatero, </w:t>
        <w:br/>
        <w:t xml:space="preserve">grillo tomatero, pero </w:t>
        <w:br/>
        <w:t xml:space="preserve">sin tomate en la grillera. </w:t>
        <w:br/>
        <w:t xml:space="preserve">Canario de la fresquera, </w:t>
        <w:br/>
        <w:t xml:space="preserve">no de alcoba o mirabel. </w:t>
        <w:br/>
        <w:t xml:space="preserve">¿Quién aquél? </w:t>
        <w:br/>
        <w:t xml:space="preserve">¡El tonto de Rafael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ntaina tonto del higo, </w:t>
        <w:br/>
        <w:t xml:space="preserve">rodando por las esquinas </w:t>
        <w:br/>
        <w:t xml:space="preserve">bolas, bolindres, pamplinas </w:t>
        <w:br/>
        <w:t xml:space="preserve">y pimientos que no digo. </w:t>
        <w:br/>
        <w:t xml:space="preserve">Mas nunca falta un amigo </w:t>
        <w:br/>
        <w:t xml:space="preserve">que le mendigue un clavel. </w:t>
        <w:br/>
        <w:t xml:space="preserve">¿Quién aquél? </w:t>
        <w:br/>
        <w:t xml:space="preserve">¡El tonto de Rafael! </w:t>
        <w:br/>
      </w:r>
    </w:p>
    <w:p>
      <w:pPr>
        <w:pStyle w:val="Normal"/>
        <w:rPr/>
      </w:pPr>
      <w:r>
        <w:rPr/>
        <w:t xml:space="preserve">Patos con gafas, en fila, </w:t>
        <w:br/>
        <w:t xml:space="preserve">lo raptarán tontamente </w:t>
        <w:br/>
        <w:t xml:space="preserve">en la berlina inconsciente </w:t>
        <w:br/>
        <w:t xml:space="preserve">de San Jinojito el lila. </w:t>
        <w:br/>
        <w:t xml:space="preserve">¿Qué runrún, qué retahíla </w:t>
        <w:br/>
        <w:t xml:space="preserve">sube el cretino eco fiel? </w:t>
        <w:br/>
        <w:t xml:space="preserve">¡Oh, oh, pero si es aquél </w:t>
        <w:br/>
        <w:t>el tonto de Rafael!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 xml:space="preserve">AMARANTA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Rubios, pulidos senos de Amaranta, </w:t>
        <w:br/>
        <w:t xml:space="preserve">por una lengua de lebrel limados. </w:t>
        <w:br/>
        <w:t xml:space="preserve">Pórticos de limones, desviados </w:t>
        <w:br/>
        <w:t xml:space="preserve">por el canal que asciende a tu gargant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ojo, un puente de rizos se adelanta </w:t>
        <w:br/>
        <w:t xml:space="preserve">e incendia tus marfiles ondulados. </w:t>
        <w:br/>
        <w:t xml:space="preserve">Muerde, heridor, tus dientes desangrados, </w:t>
        <w:br/>
        <w:t xml:space="preserve">y corvo, en vilo, al viento te levant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soledad, dormida en la espesura, </w:t>
        <w:br/>
        <w:t xml:space="preserve">calza su pie de céfiro y desciende </w:t>
        <w:br/>
        <w:t xml:space="preserve">del olmo alto al mar de la llanur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 cuerpo en sombra, oscuro, se le enciende, </w:t>
        <w:br/>
        <w:t xml:space="preserve">y gladiadora, como un ascua impura, </w:t>
        <w:br/>
        <w:t>entre Amaranta y su amador se tiende.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 xml:space="preserve">MADRIGAL AL BILLETE DE TRANVÍ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onde el viento, impávido, subleva </w:t>
        <w:br/>
        <w:t xml:space="preserve">torres de luz contra la sangre mía, </w:t>
        <w:br/>
        <w:t xml:space="preserve">tú, billete, flor nueva, </w:t>
        <w:br/>
        <w:t xml:space="preserve">cortada en los balcones del tranvía. </w:t>
      </w:r>
    </w:p>
    <w:p>
      <w:pPr>
        <w:pStyle w:val="Normal"/>
        <w:rPr/>
      </w:pPr>
      <w:r>
        <w:rPr/>
        <w:t xml:space="preserve">Huyes, directa, rectamente liso, </w:t>
        <w:br/>
        <w:t xml:space="preserve">en tu pétalo un nombre y un encuentro </w:t>
        <w:br/>
        <w:t xml:space="preserve">latentes, a ese centro </w:t>
        <w:br/>
        <w:t xml:space="preserve">cerrado y por cortar del compromiso. </w:t>
      </w:r>
    </w:p>
    <w:p>
      <w:pPr>
        <w:pStyle w:val="Normal"/>
        <w:rPr/>
      </w:pPr>
      <w:r>
        <w:rPr/>
        <w:t xml:space="preserve">Y no arde en ti la rosa, ni en ti priva </w:t>
        <w:br/>
        <w:t xml:space="preserve">el finado clavel, si la violeta </w:t>
        <w:br/>
        <w:t xml:space="preserve">contemporánea, viva, </w:t>
        <w:br/>
        <w:t>del libro que viaja en la chaqueta.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 xml:space="preserve">EL ÁNGEL BUEN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ino el que yo quería </w:t>
        <w:br/>
        <w:t xml:space="preserve">el que yo llamaba. </w:t>
        <w:br/>
      </w:r>
    </w:p>
    <w:p>
      <w:pPr>
        <w:pStyle w:val="Normal"/>
        <w:rPr/>
      </w:pPr>
      <w:r>
        <w:rPr/>
        <w:t xml:space="preserve">No aquel que barre cielos sin defensas. </w:t>
        <w:br/>
        <w:t xml:space="preserve">luceros sin cabañas, </w:t>
        <w:br/>
        <w:t xml:space="preserve">lunas sin patria, </w:t>
        <w:br/>
        <w:t xml:space="preserve">nieves. </w:t>
        <w:br/>
        <w:t xml:space="preserve">Nieves de esas caídas de una mano, </w:t>
        <w:br/>
        <w:t xml:space="preserve">un nombre, </w:t>
        <w:br/>
        <w:t xml:space="preserve">un sueño, </w:t>
        <w:br/>
        <w:t xml:space="preserve">una frente. </w:t>
        <w:br/>
      </w:r>
    </w:p>
    <w:p>
      <w:pPr>
        <w:pStyle w:val="Normal"/>
        <w:rPr/>
      </w:pPr>
      <w:r>
        <w:rPr/>
        <w:t xml:space="preserve">No aquel que a sus cabellos </w:t>
        <w:br/>
        <w:t xml:space="preserve">ató la muerte. </w:t>
      </w:r>
    </w:p>
    <w:p>
      <w:pPr>
        <w:pStyle w:val="Normal"/>
        <w:rPr/>
      </w:pPr>
      <w:r>
        <w:rPr/>
        <w:t xml:space="preserve">El que yo quería. </w:t>
        <w:br/>
        <w:t xml:space="preserve">Sin arañar los aires, </w:t>
        <w:br/>
        <w:t xml:space="preserve">sin herir hojas ni mover cristales. </w:t>
        <w:br/>
        <w:t xml:space="preserve">Aquel que a sus cabellos </w:t>
        <w:br/>
        <w:t xml:space="preserve">ató el silencio. </w:t>
        <w:br/>
        <w:t xml:space="preserve">Para sin lastimarme, </w:t>
        <w:br/>
        <w:t xml:space="preserve">cavar una ribera de luz dulce en mi pecho </w:t>
        <w:br/>
        <w:t>y hacerme el alma navegable.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MUERTE Y JUICIO</w:t>
      </w:r>
    </w:p>
    <w:p>
      <w:pPr>
        <w:pStyle w:val="Normal"/>
        <w:rPr/>
      </w:pPr>
      <w:r>
        <w:rPr/>
        <w:t xml:space="preserve"> </w:t>
      </w:r>
      <w:r>
        <w:rPr/>
        <w:t xml:space="preserve">1 </w:t>
      </w:r>
    </w:p>
    <w:p>
      <w:pPr>
        <w:pStyle w:val="Normal"/>
        <w:rPr/>
      </w:pPr>
      <w:r>
        <w:rPr/>
        <w:t xml:space="preserve">(MUERTE) </w:t>
      </w:r>
    </w:p>
    <w:p>
      <w:pPr>
        <w:pStyle w:val="Normal"/>
        <w:rPr/>
      </w:pPr>
      <w:r>
        <w:rPr/>
        <w:t xml:space="preserve">A un niño, a un solo niño que iba para piedra nocturna, </w:t>
        <w:br/>
        <w:t xml:space="preserve">para ángel indiferente de una escala sin cielo... </w:t>
        <w:br/>
        <w:t xml:space="preserve">Mirad. Conteneos la sangre, los ojos. </w:t>
        <w:br/>
        <w:t xml:space="preserve">A sus pies, él mismo, sin vida. </w:t>
        <w:br/>
        <w:t xml:space="preserve">No aliento de farol moribundo, </w:t>
        <w:br/>
        <w:t xml:space="preserve">ni jadeada amarillez de noche agonizante, </w:t>
        <w:br/>
        <w:t xml:space="preserve">sino dos fósforos fijos de pesadilla eléctrica, </w:t>
        <w:br/>
        <w:t xml:space="preserve">clavados sobre su tierra en polvo, juzgándola. </w:t>
        <w:br/>
        <w:t xml:space="preserve">Él, resplandor sin salida, lividez sin escape, yacente, </w:t>
        <w:br/>
        <w:t xml:space="preserve">juzgándose. </w:t>
      </w:r>
    </w:p>
    <w:p>
      <w:pPr>
        <w:pStyle w:val="Normal"/>
        <w:rPr/>
      </w:pPr>
      <w:r>
        <w:rPr/>
        <w:t xml:space="preserve">2 </w:t>
      </w:r>
    </w:p>
    <w:p>
      <w:pPr>
        <w:pStyle w:val="Normal"/>
        <w:rPr/>
      </w:pPr>
      <w:r>
        <w:rPr/>
        <w:t xml:space="preserve">(JUICIO) </w:t>
      </w:r>
    </w:p>
    <w:p>
      <w:pPr>
        <w:pStyle w:val="Normal"/>
        <w:rPr/>
      </w:pPr>
      <w:r>
        <w:rPr/>
        <w:t xml:space="preserve">Tizo electrocutado, infancia mía de ceniza, a mis pies, tizo yacente. </w:t>
        <w:br/>
        <w:t xml:space="preserve">Carbunclo hueco, negro, desprendido de un ángel que iba para piedra nocturna, </w:t>
        <w:br/>
        <w:t xml:space="preserve">para límite entre la muerte y la nada. </w:t>
        <w:br/>
        <w:t xml:space="preserve">Tú: yo: niño. </w:t>
        <w:br/>
        <w:t xml:space="preserve">Bambolea el viento un vientre de gritos anteriores al mundo </w:t>
        <w:br/>
        <w:t xml:space="preserve">a la sorpresa de la luz en los ojos de los reciennacidos, </w:t>
        <w:br/>
        <w:t xml:space="preserve">al descenso de la vía láctea a las gargantas terrestres. </w:t>
        <w:br/>
        <w:t xml:space="preserve">Niño. </w:t>
        <w:br/>
        <w:t xml:space="preserve">Una cuna de llamas de norte a sur, </w:t>
        <w:br/>
        <w:t xml:space="preserve">de frialdad de tiza amortajada en los yelos, </w:t>
        <w:br/>
        <w:t xml:space="preserve">a fiebre de paloma agonizando en el área de una bujía; </w:t>
        <w:br/>
        <w:t xml:space="preserve">una cuna de llamas meciéndote las sonrisas, los llantos. </w:t>
        <w:br/>
        <w:t xml:space="preserve">Niño. </w:t>
        <w:br/>
        <w:t xml:space="preserve">Las primeras palabras abiertas en las penumbras de los sueños sin nadie, </w:t>
        <w:br/>
        <w:t xml:space="preserve">en el silencio rizado de las albercas o en el eco de los jardines, </w:t>
        <w:br/>
        <w:t xml:space="preserve">devoradas por el mar y ocultas hoy en un hoyo sin viento. </w:t>
        <w:br/>
        <w:t xml:space="preserve">Muertas, como el estreno de tus pies en el cansancio frío de una escalera. </w:t>
        <w:br/>
        <w:t xml:space="preserve">Niño. </w:t>
        <w:br/>
        <w:t xml:space="preserve">Las flores, sin piernas para huir de los aires crueles, </w:t>
        <w:br/>
        <w:t xml:space="preserve">de su espoleo continuo al corazón volante de las nieves y los pájaros, </w:t>
        <w:br/>
        <w:t xml:space="preserve">desangradas en un aburrimiento de cartillas y pizarrines. </w:t>
        <w:br/>
        <w:t xml:space="preserve">4 y 4 son 18. Y la X, una K, una H, una J. </w:t>
        <w:br/>
        <w:t xml:space="preserve">Niño. </w:t>
        <w:br/>
        <w:t xml:space="preserve">En un trastorno de ciudades marítimas sin escrúpulos, </w:t>
        <w:br/>
        <w:t xml:space="preserve">de mapas confundidos y desiertos barajados, </w:t>
        <w:br/>
        <w:t xml:space="preserve">atended a unos ojos que preguntan por los afluentes del cielo, </w:t>
        <w:br/>
        <w:t xml:space="preserve">a una memoria extraviada entre nombres y fechas. </w:t>
        <w:br/>
        <w:t xml:space="preserve">Niño. </w:t>
        <w:br/>
        <w:t xml:space="preserve">Perdido entre ecuaciones, triángulos, fórmulas y precipitados azules, </w:t>
        <w:br/>
        <w:t xml:space="preserve">entre el suceso de la sangre, los escombros y las coronas caídas, </w:t>
        <w:br/>
        <w:t xml:space="preserve">cuando los cazadores de oro y el asalto a la banca, </w:t>
        <w:br/>
        <w:t xml:space="preserve">en el rubor tardío de las azoteas </w:t>
        <w:br/>
        <w:t xml:space="preserve">voces de ángeles te anunciaron la botadura y pérdida de tu alma. </w:t>
        <w:br/>
        <w:t xml:space="preserve">Niño. </w:t>
        <w:br/>
        <w:t xml:space="preserve">Y como descendiste al fondo de las mareas, </w:t>
        <w:br/>
        <w:t xml:space="preserve">a las urnas donde el azogue, el plomo y el hierro pretenden ser humanos, </w:t>
        <w:br/>
        <w:t xml:space="preserve">tener honores de vida, </w:t>
        <w:br/>
        <w:t xml:space="preserve">a la deriva de la noche tu traje fue dejándote solo. </w:t>
        <w:br/>
        <w:t xml:space="preserve">Niño. </w:t>
        <w:br/>
        <w:t xml:space="preserve">Desnudo, sin los billetes de inocencia fugados en sus bolsillos, </w:t>
        <w:br/>
        <w:t xml:space="preserve">derribada en tu corazón y sola su primera silla, </w:t>
        <w:br/>
        <w:t xml:space="preserve">no creíste ni en Venus, que nacía en el compás abierto de tus brazos. </w:t>
        <w:br/>
        <w:t xml:space="preserve">ni en la escala de plumas que tiende el sueño de Jacob al de Julio Verne. </w:t>
        <w:br/>
        <w:t xml:space="preserve">Niño. </w:t>
        <w:br/>
        <w:t>Para ir al infierno no hace falta cambiar de sitio ni postura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LOS ÁNGELES MUERTO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uscad, buscadlos: </w:t>
        <w:br/>
        <w:t xml:space="preserve">en el insomnio de las cañerías olvidadas, </w:t>
        <w:br/>
        <w:t xml:space="preserve">en los cauces interrumpidos por el silencio de las basuras. </w:t>
        <w:br/>
        <w:t xml:space="preserve">No lejos de los charcos incapaces de guardar una nube, </w:t>
        <w:br/>
        <w:t xml:space="preserve">unos ojos perdidos, </w:t>
        <w:br/>
        <w:t xml:space="preserve">una sortija rota </w:t>
        <w:br/>
        <w:t xml:space="preserve">o una estrella pisoteada. </w:t>
        <w:br/>
        <w:t xml:space="preserve">Porque yo los he visto: </w:t>
        <w:br/>
        <w:t xml:space="preserve">en esos escombros momentáneos que aparecen en las neblinas. </w:t>
        <w:br/>
        <w:t xml:space="preserve">Porque yo los he tocado: </w:t>
        <w:br/>
        <w:t xml:space="preserve">en el destierro de un ladrillo difunto, </w:t>
        <w:br/>
        <w:t xml:space="preserve">venido a la nada desde una torre o un carro. </w:t>
        <w:br/>
        <w:t xml:space="preserve">Nunca más allá de las chimeneas que se derrumban, </w:t>
        <w:br/>
        <w:t xml:space="preserve">ni de esas hojas tenaces que se estampan en los zapatos. </w:t>
        <w:br/>
        <w:t xml:space="preserve">En todo esto. </w:t>
        <w:br/>
        <w:t xml:space="preserve">Más en esas astillas vagabundas que se consumen sin fuego, </w:t>
        <w:br/>
        <w:t xml:space="preserve">en esas ausencias hundidas que sufren los muebles desvencijados, </w:t>
        <w:br/>
        <w:t xml:space="preserve">no a mucha distancia de los nombres y signos que se enfrían en las paredes. </w:t>
        <w:br/>
        <w:t xml:space="preserve">Buscad, buscadlos: </w:t>
        <w:br/>
        <w:t xml:space="preserve">debajo de la gota de cera que sepulta la palabra de un libro </w:t>
        <w:br/>
        <w:t xml:space="preserve">o la firma de uno de esos rincones de cartas </w:t>
        <w:br/>
        <w:t xml:space="preserve">que trae rodando el polvo. </w:t>
        <w:br/>
        <w:t xml:space="preserve">Cerca del casco perdido de una botella, </w:t>
        <w:br/>
        <w:t xml:space="preserve">de una suela extraviada en la nieve, </w:t>
        <w:br/>
        <w:t>de una navaja de afeitar abandonada al borde de un precipicio.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 xml:space="preserve">EN EL DÍA DE SU MUERTE A MANO ARMAD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cidme de una vez si no fue alegre todo aquello </w:t>
        <w:br/>
        <w:t xml:space="preserve">5 x 5 entonces no eran todavía 25 </w:t>
        <w:br/>
        <w:t xml:space="preserve">ni el alba había pensado en la negra existencia de los malos cuchillos. </w:t>
        <w:br/>
        <w:t xml:space="preserve">Yo te juro a la luna no ser cocinero, </w:t>
        <w:br/>
        <w:t xml:space="preserve">tú me juras a la luna no ser cocinera, </w:t>
        <w:br/>
        <w:t xml:space="preserve">él nos jura a la luna no ser siquiera humo de tan tristísima cocina. </w:t>
        <w:br/>
        <w:t xml:space="preserve">¿Quién ha muerto? </w:t>
        <w:br/>
        <w:t xml:space="preserve">La oca está arrepentida de ser pato, </w:t>
        <w:br/>
        <w:t xml:space="preserve">el gorrión de ser profesor de lengua china, </w:t>
        <w:br/>
        <w:t xml:space="preserve">el gallo de ser hombre, </w:t>
        <w:br/>
        <w:t xml:space="preserve">yo de tener talento y admirar lo desgraciada </w:t>
        <w:br/>
        <w:t xml:space="preserve">que suele ser en el invierno la suela de un zapato. </w:t>
        <w:br/>
        <w:t xml:space="preserve">A una reina se le ha perdido su corona, </w:t>
        <w:br/>
        <w:t xml:space="preserve">a un presidente de república su sombrero, </w:t>
        <w:br/>
        <w:t xml:space="preserve">a mí... </w:t>
        <w:br/>
        <w:t xml:space="preserve">Creo que a mí no se me ha perdido nada, </w:t>
        <w:br/>
        <w:t xml:space="preserve">que a mí nunca se me ha perdido nada, </w:t>
        <w:br/>
        <w:t xml:space="preserve">que a mí... </w:t>
        <w:br/>
        <w:t>¿Qué quiere decir buenos días?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6198" w:leader="none"/>
        </w:tabs>
        <w:rPr>
          <w:b/>
          <w:b/>
          <w:lang w:val="es-ES_tradnl"/>
        </w:rPr>
      </w:pPr>
      <w:r>
        <w:rPr>
          <w:b/>
          <w:lang w:val="es-ES_tradnl"/>
        </w:rPr>
        <w:t xml:space="preserve">UN FANTASMA RECORRE EUROPA... </w:t>
      </w:r>
    </w:p>
    <w:p>
      <w:pPr>
        <w:pStyle w:val="Normal"/>
        <w:tabs>
          <w:tab w:val="clear" w:pos="708"/>
          <w:tab w:val="right" w:pos="6198" w:leader="none"/>
        </w:tabs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08"/>
          <w:tab w:val="right" w:pos="6198" w:leader="none"/>
        </w:tabs>
        <w:rPr>
          <w:lang w:val="es-ES_tradnl"/>
        </w:rPr>
      </w:pPr>
      <w:r>
        <w:rPr>
          <w:lang w:val="es-ES_tradnl"/>
        </w:rPr>
        <w:t>...Y las viejas familias cierran las ventanas,</w:t>
      </w:r>
    </w:p>
    <w:p>
      <w:pPr>
        <w:pStyle w:val="Normal"/>
        <w:tabs>
          <w:tab w:val="clear" w:pos="708"/>
          <w:tab w:val="left" w:pos="705" w:leader="none"/>
          <w:tab w:val="right" w:pos="6198" w:leader="none"/>
        </w:tabs>
        <w:rPr>
          <w:lang w:val="es-ES_tradnl"/>
        </w:rPr>
      </w:pPr>
      <w:r>
        <w:rPr>
          <w:lang w:val="es-ES_tradnl"/>
        </w:rPr>
        <w:t>afianzan las puertas,</w:t>
      </w:r>
    </w:p>
    <w:p>
      <w:pPr>
        <w:pStyle w:val="Normal"/>
        <w:tabs>
          <w:tab w:val="clear" w:pos="708"/>
          <w:tab w:val="left" w:pos="705" w:leader="none"/>
          <w:tab w:val="right" w:pos="6198" w:leader="none"/>
        </w:tabs>
        <w:rPr>
          <w:lang w:val="es-ES_tradnl"/>
        </w:rPr>
      </w:pPr>
      <w:r>
        <w:rPr>
          <w:lang w:val="es-ES_tradnl"/>
        </w:rPr>
        <w:t>y el padre corre a oscuras a los Bancos</w:t>
      </w:r>
    </w:p>
    <w:p>
      <w:pPr>
        <w:pStyle w:val="Normal"/>
        <w:tabs>
          <w:tab w:val="clear" w:pos="708"/>
          <w:tab w:val="left" w:pos="705" w:leader="none"/>
          <w:tab w:val="right" w:pos="6198" w:leader="none"/>
        </w:tabs>
        <w:rPr>
          <w:lang w:val="es-ES_tradnl"/>
        </w:rPr>
      </w:pPr>
      <w:r>
        <w:rPr>
          <w:lang w:val="es-ES_tradnl"/>
        </w:rPr>
        <w:t>y el pulso se le para en la Bolsa</w:t>
      </w:r>
    </w:p>
    <w:p>
      <w:pPr>
        <w:pStyle w:val="Normal"/>
        <w:tabs>
          <w:tab w:val="clear" w:pos="708"/>
          <w:tab w:val="left" w:pos="705" w:leader="none"/>
          <w:tab w:val="right" w:pos="6198" w:leader="none"/>
        </w:tabs>
        <w:rPr>
          <w:lang w:val="es-ES_tradnl"/>
        </w:rPr>
      </w:pPr>
      <w:r>
        <w:rPr>
          <w:lang w:val="es-ES_tradnl"/>
        </w:rPr>
        <w:t>y sueña por la noche con hogueras,</w:t>
      </w:r>
    </w:p>
    <w:p>
      <w:pPr>
        <w:pStyle w:val="Normal"/>
        <w:tabs>
          <w:tab w:val="clear" w:pos="708"/>
          <w:tab w:val="left" w:pos="705" w:leader="none"/>
          <w:tab w:val="right" w:pos="6198" w:leader="none"/>
        </w:tabs>
        <w:rPr>
          <w:lang w:val="es-ES_tradnl"/>
        </w:rPr>
      </w:pPr>
      <w:r>
        <w:rPr>
          <w:lang w:val="es-ES_tradnl"/>
        </w:rPr>
        <w:t>con ganados ardiendo,</w:t>
      </w:r>
    </w:p>
    <w:p>
      <w:pPr>
        <w:pStyle w:val="Normal"/>
        <w:tabs>
          <w:tab w:val="clear" w:pos="708"/>
          <w:tab w:val="left" w:pos="705" w:leader="none"/>
          <w:tab w:val="right" w:pos="6198" w:leader="none"/>
        </w:tabs>
        <w:rPr>
          <w:lang w:val="es-ES_tradnl"/>
        </w:rPr>
      </w:pPr>
      <w:r>
        <w:rPr>
          <w:lang w:val="es-ES_tradnl"/>
        </w:rPr>
        <w:t>que en vez de trigos tiene llamas,</w:t>
      </w:r>
    </w:p>
    <w:p>
      <w:pPr>
        <w:pStyle w:val="Normal"/>
        <w:tabs>
          <w:tab w:val="clear" w:pos="708"/>
          <w:tab w:val="left" w:pos="705" w:leader="none"/>
          <w:tab w:val="right" w:pos="6198" w:leader="none"/>
        </w:tabs>
        <w:rPr>
          <w:lang w:val="es-ES_tradnl"/>
        </w:rPr>
      </w:pPr>
      <w:r>
        <w:rPr>
          <w:lang w:val="es-ES_tradnl"/>
        </w:rPr>
        <w:t>en vez de granos, chispas,</w:t>
      </w:r>
    </w:p>
    <w:p>
      <w:pPr>
        <w:pStyle w:val="Normal"/>
        <w:tabs>
          <w:tab w:val="clear" w:pos="708"/>
          <w:tab w:val="left" w:pos="705" w:leader="none"/>
          <w:tab w:val="right" w:pos="6198" w:leader="none"/>
        </w:tabs>
        <w:rPr>
          <w:lang w:val="es-ES_tradnl"/>
        </w:rPr>
      </w:pPr>
      <w:r>
        <w:rPr>
          <w:lang w:val="es-ES_tradnl"/>
        </w:rPr>
        <w:t>cajas,</w:t>
      </w:r>
    </w:p>
    <w:p>
      <w:pPr>
        <w:pStyle w:val="Normal"/>
        <w:tabs>
          <w:tab w:val="clear" w:pos="708"/>
          <w:tab w:val="left" w:pos="705" w:leader="none"/>
          <w:tab w:val="right" w:pos="6198" w:leader="none"/>
        </w:tabs>
        <w:rPr>
          <w:lang w:val="es-ES_tradnl"/>
        </w:rPr>
      </w:pPr>
      <w:r>
        <w:rPr>
          <w:lang w:val="es-ES_tradnl"/>
        </w:rPr>
        <w:t>cajas de hierro llenas de pavesas.</w:t>
      </w:r>
    </w:p>
    <w:p>
      <w:pPr>
        <w:pStyle w:val="Normal"/>
        <w:tabs>
          <w:tab w:val="clear" w:pos="708"/>
          <w:tab w:val="left" w:pos="705" w:leader="none"/>
          <w:tab w:val="right" w:pos="6198" w:leader="none"/>
        </w:tabs>
        <w:rPr>
          <w:lang w:val="es-ES_tradnl"/>
        </w:rPr>
      </w:pPr>
      <w:r>
        <w:rPr>
          <w:lang w:val="es-ES_tradnl"/>
        </w:rPr>
        <w:t>¿Dónde estás,</w:t>
      </w:r>
    </w:p>
    <w:p>
      <w:pPr>
        <w:pStyle w:val="Normal"/>
        <w:tabs>
          <w:tab w:val="clear" w:pos="708"/>
          <w:tab w:val="left" w:pos="705" w:leader="none"/>
          <w:tab w:val="right" w:pos="6198" w:leader="none"/>
        </w:tabs>
        <w:rPr>
          <w:lang w:val="es-ES_tradnl"/>
        </w:rPr>
      </w:pPr>
      <w:r>
        <w:rPr>
          <w:lang w:val="es-ES_tradnl"/>
        </w:rPr>
        <w:t>dónde estás?</w:t>
      </w:r>
    </w:p>
    <w:p>
      <w:pPr>
        <w:pStyle w:val="Normal"/>
        <w:tabs>
          <w:tab w:val="clear" w:pos="708"/>
          <w:tab w:val="left" w:pos="705" w:leader="none"/>
          <w:tab w:val="right" w:pos="6198" w:leader="none"/>
        </w:tabs>
        <w:rPr>
          <w:lang w:val="es-ES_tradnl"/>
        </w:rPr>
      </w:pPr>
      <w:r>
        <w:rPr>
          <w:lang w:val="es-ES_tradnl"/>
        </w:rPr>
        <w:t>Los campesinos pasan pisando nuestra sangre.</w:t>
      </w:r>
    </w:p>
    <w:p>
      <w:pPr>
        <w:pStyle w:val="Normal"/>
        <w:tabs>
          <w:tab w:val="clear" w:pos="708"/>
          <w:tab w:val="left" w:pos="705" w:leader="none"/>
          <w:tab w:val="right" w:pos="6198" w:leader="none"/>
        </w:tabs>
        <w:rPr>
          <w:lang w:val="es-ES_tradnl"/>
        </w:rPr>
      </w:pPr>
      <w:r>
        <w:rPr>
          <w:lang w:val="es-ES_tradnl"/>
        </w:rPr>
        <w:t>¿Qué es esto?</w:t>
      </w:r>
    </w:p>
    <w:p>
      <w:pPr>
        <w:pStyle w:val="Normal"/>
        <w:tabs>
          <w:tab w:val="clear" w:pos="708"/>
          <w:tab w:val="left" w:pos="705" w:leader="none"/>
          <w:tab w:val="right" w:pos="6198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705" w:leader="none"/>
          <w:tab w:val="right" w:pos="6198" w:leader="none"/>
        </w:tabs>
        <w:rPr>
          <w:lang w:val="es-ES_tradnl"/>
        </w:rPr>
      </w:pPr>
      <w:r>
        <w:rPr>
          <w:lang w:val="es-ES_tradnl"/>
        </w:rPr>
        <w:noBreakHyphen/>
      </w:r>
      <w:r>
        <w:rPr>
          <w:lang w:val="es-ES_tradnl"/>
        </w:rPr>
        <w:t>Cerremos,</w:t>
      </w:r>
    </w:p>
    <w:p>
      <w:pPr>
        <w:pStyle w:val="Normal"/>
        <w:tabs>
          <w:tab w:val="clear" w:pos="708"/>
          <w:tab w:val="left" w:pos="705" w:leader="none"/>
          <w:tab w:val="right" w:pos="6198" w:leader="none"/>
        </w:tabs>
        <w:rPr>
          <w:lang w:val="es-ES_tradnl"/>
        </w:rPr>
      </w:pPr>
      <w:r>
        <w:rPr>
          <w:lang w:val="es-ES_tradnl"/>
        </w:rPr>
        <w:t>cerremos pronto las fronteras.</w:t>
      </w:r>
    </w:p>
    <w:p>
      <w:pPr>
        <w:pStyle w:val="Normal"/>
        <w:tabs>
          <w:tab w:val="clear" w:pos="708"/>
          <w:tab w:val="left" w:pos="705" w:leader="none"/>
          <w:tab w:val="right" w:pos="6198" w:leader="none"/>
        </w:tabs>
        <w:rPr>
          <w:lang w:val="es-ES_tradnl"/>
        </w:rPr>
      </w:pPr>
      <w:r>
        <w:rPr>
          <w:lang w:val="es-ES_tradnl"/>
        </w:rPr>
        <w:t>VedIo avanzar deprisa en el viento del Este,</w:t>
      </w:r>
    </w:p>
    <w:p>
      <w:pPr>
        <w:pStyle w:val="Normal"/>
        <w:tabs>
          <w:tab w:val="clear" w:pos="708"/>
          <w:tab w:val="left" w:pos="705" w:leader="none"/>
          <w:tab w:val="right" w:pos="6198" w:leader="none"/>
        </w:tabs>
        <w:rPr>
          <w:lang w:val="es-ES_tradnl"/>
        </w:rPr>
      </w:pPr>
      <w:r>
        <w:rPr>
          <w:lang w:val="es-ES_tradnl"/>
        </w:rPr>
        <w:t>de las estepas rojas del hambre.</w:t>
      </w:r>
    </w:p>
    <w:p>
      <w:pPr>
        <w:pStyle w:val="Normal"/>
        <w:tabs>
          <w:tab w:val="clear" w:pos="708"/>
          <w:tab w:val="left" w:pos="705" w:leader="none"/>
          <w:tab w:val="right" w:pos="6198" w:leader="none"/>
        </w:tabs>
        <w:rPr>
          <w:lang w:val="es-ES_tradnl"/>
        </w:rPr>
      </w:pPr>
      <w:r>
        <w:rPr>
          <w:lang w:val="es-ES_tradnl"/>
        </w:rPr>
        <w:t>Que su voz no la oigan los obreros,</w:t>
      </w:r>
    </w:p>
    <w:p>
      <w:pPr>
        <w:pStyle w:val="Normal"/>
        <w:tabs>
          <w:tab w:val="clear" w:pos="708"/>
          <w:tab w:val="left" w:pos="705" w:leader="none"/>
          <w:tab w:val="right" w:pos="6198" w:leader="none"/>
        </w:tabs>
        <w:rPr>
          <w:lang w:val="es-ES_tradnl"/>
        </w:rPr>
      </w:pPr>
      <w:r>
        <w:rPr>
          <w:lang w:val="es-ES_tradnl"/>
        </w:rPr>
        <w:t>que su silbido no penetre en las fábricas,</w:t>
      </w:r>
    </w:p>
    <w:p>
      <w:pPr>
        <w:pStyle w:val="Normal"/>
        <w:tabs>
          <w:tab w:val="clear" w:pos="708"/>
          <w:tab w:val="left" w:pos="705" w:leader="none"/>
          <w:tab w:val="right" w:pos="6198" w:leader="none"/>
        </w:tabs>
        <w:rPr>
          <w:lang w:val="es-ES_tradnl"/>
        </w:rPr>
      </w:pPr>
      <w:r>
        <w:rPr>
          <w:lang w:val="es-ES_tradnl"/>
        </w:rPr>
        <w:t>que no divisen su hoz alzada los hombres de los campos.</w:t>
      </w:r>
    </w:p>
    <w:p>
      <w:pPr>
        <w:pStyle w:val="Normal"/>
        <w:tabs>
          <w:tab w:val="clear" w:pos="708"/>
          <w:tab w:val="left" w:pos="705" w:leader="none"/>
          <w:tab w:val="right" w:pos="6198" w:leader="none"/>
        </w:tabs>
        <w:rPr>
          <w:lang w:val="es-ES_tradnl"/>
        </w:rPr>
      </w:pPr>
      <w:r>
        <w:rPr>
          <w:lang w:val="es-ES_tradnl"/>
        </w:rPr>
        <w:t>¡Detenedle!</w:t>
      </w:r>
    </w:p>
    <w:p>
      <w:pPr>
        <w:pStyle w:val="Normal"/>
        <w:tabs>
          <w:tab w:val="clear" w:pos="708"/>
          <w:tab w:val="left" w:pos="705" w:leader="none"/>
          <w:tab w:val="right" w:pos="6198" w:leader="none"/>
        </w:tabs>
        <w:rPr>
          <w:lang w:val="es-ES_tradnl"/>
        </w:rPr>
      </w:pPr>
      <w:r>
        <w:rPr>
          <w:lang w:val="es-ES_tradnl"/>
        </w:rPr>
        <w:t>Porque salta los mares,</w:t>
      </w:r>
    </w:p>
    <w:p>
      <w:pPr>
        <w:pStyle w:val="Normal"/>
        <w:tabs>
          <w:tab w:val="clear" w:pos="708"/>
          <w:tab w:val="left" w:pos="705" w:leader="none"/>
          <w:tab w:val="right" w:pos="6198" w:leader="none"/>
        </w:tabs>
        <w:rPr>
          <w:lang w:val="es-ES_tradnl"/>
        </w:rPr>
      </w:pPr>
      <w:r>
        <w:rPr>
          <w:lang w:val="es-ES_tradnl"/>
        </w:rPr>
        <w:t>recorriendo toda la geografia,</w:t>
      </w:r>
    </w:p>
    <w:p>
      <w:pPr>
        <w:pStyle w:val="Normal"/>
        <w:tabs>
          <w:tab w:val="clear" w:pos="708"/>
          <w:tab w:val="left" w:pos="705" w:leader="none"/>
          <w:tab w:val="right" w:pos="6198" w:leader="none"/>
        </w:tabs>
        <w:rPr>
          <w:lang w:val="es-ES_tradnl"/>
        </w:rPr>
      </w:pPr>
      <w:r>
        <w:rPr>
          <w:lang w:val="es-ES_tradnl"/>
        </w:rPr>
        <w:t>porque se esconde en las bodegas de los barcos</w:t>
      </w:r>
    </w:p>
    <w:p>
      <w:pPr>
        <w:pStyle w:val="Normal"/>
        <w:tabs>
          <w:tab w:val="clear" w:pos="708"/>
          <w:tab w:val="left" w:pos="705" w:leader="none"/>
          <w:tab w:val="right" w:pos="6198" w:leader="none"/>
        </w:tabs>
        <w:rPr>
          <w:lang w:val="es-ES_tradnl"/>
        </w:rPr>
      </w:pPr>
      <w:r>
        <w:rPr>
          <w:lang w:val="es-ES_tradnl"/>
        </w:rPr>
        <w:t>y habla a los fogoneros</w:t>
      </w:r>
    </w:p>
    <w:p>
      <w:pPr>
        <w:pStyle w:val="Normal"/>
        <w:tabs>
          <w:tab w:val="clear" w:pos="708"/>
          <w:tab w:val="left" w:pos="705" w:leader="none"/>
          <w:tab w:val="right" w:pos="6198" w:leader="none"/>
        </w:tabs>
        <w:rPr>
          <w:lang w:val="es-ES_tradnl"/>
        </w:rPr>
      </w:pPr>
      <w:r>
        <w:rPr>
          <w:lang w:val="es-ES_tradnl"/>
        </w:rPr>
        <w:t>y los saca tiznados a cubierta,</w:t>
      </w:r>
    </w:p>
    <w:p>
      <w:pPr>
        <w:pStyle w:val="Normal"/>
        <w:tabs>
          <w:tab w:val="clear" w:pos="708"/>
          <w:tab w:val="left" w:pos="705" w:leader="none"/>
          <w:tab w:val="right" w:pos="6198" w:leader="none"/>
        </w:tabs>
        <w:rPr>
          <w:lang w:val="es-ES_tradnl"/>
        </w:rPr>
      </w:pPr>
      <w:r>
        <w:rPr>
          <w:lang w:val="es-ES_tradnl"/>
        </w:rPr>
        <w:t>y hace que el odio y la miseria se subleven</w:t>
      </w:r>
    </w:p>
    <w:p>
      <w:pPr>
        <w:pStyle w:val="Normal"/>
        <w:tabs>
          <w:tab w:val="clear" w:pos="708"/>
          <w:tab w:val="left" w:pos="705" w:leader="none"/>
          <w:tab w:val="right" w:pos="6198" w:leader="none"/>
        </w:tabs>
        <w:rPr>
          <w:lang w:val="es-ES_tradnl"/>
        </w:rPr>
      </w:pPr>
      <w:r>
        <w:rPr>
          <w:lang w:val="es-ES_tradnl"/>
        </w:rPr>
        <w:t>y se levanten las tripulaciones.</w:t>
      </w:r>
    </w:p>
    <w:p>
      <w:pPr>
        <w:pStyle w:val="Normal"/>
        <w:tabs>
          <w:tab w:val="clear" w:pos="708"/>
          <w:tab w:val="left" w:pos="705" w:leader="none"/>
          <w:tab w:val="right" w:pos="6198" w:leader="none"/>
        </w:tabs>
        <w:rPr>
          <w:lang w:val="es-ES_tradnl"/>
        </w:rPr>
      </w:pPr>
      <w:r>
        <w:rPr>
          <w:lang w:val="es-ES_tradnl"/>
        </w:rPr>
        <w:t>¡Cerrad,</w:t>
      </w:r>
    </w:p>
    <w:p>
      <w:pPr>
        <w:pStyle w:val="Normal"/>
        <w:tabs>
          <w:tab w:val="clear" w:pos="708"/>
          <w:tab w:val="left" w:pos="705" w:leader="none"/>
          <w:tab w:val="right" w:pos="6198" w:leader="none"/>
        </w:tabs>
        <w:rPr>
          <w:lang w:val="es-ES_tradnl"/>
        </w:rPr>
      </w:pPr>
      <w:r>
        <w:rPr>
          <w:lang w:val="es-ES_tradnl"/>
        </w:rPr>
        <w:t>cerrad las cárceles!</w:t>
      </w:r>
    </w:p>
    <w:p>
      <w:pPr>
        <w:pStyle w:val="Normal"/>
        <w:tabs>
          <w:tab w:val="clear" w:pos="708"/>
          <w:tab w:val="left" w:pos="705" w:leader="none"/>
          <w:tab w:val="right" w:pos="6198" w:leader="none"/>
        </w:tabs>
        <w:rPr>
          <w:lang w:val="es-ES_tradnl"/>
        </w:rPr>
      </w:pPr>
      <w:r>
        <w:rPr>
          <w:lang w:val="es-ES_tradnl"/>
        </w:rPr>
        <w:t>Su voz se estrellará contra los muros.</w:t>
      </w:r>
    </w:p>
    <w:p>
      <w:pPr>
        <w:pStyle w:val="Normal"/>
        <w:tabs>
          <w:tab w:val="clear" w:pos="708"/>
          <w:tab w:val="left" w:pos="705" w:leader="none"/>
          <w:tab w:val="right" w:pos="6198" w:leader="none"/>
        </w:tabs>
        <w:rPr>
          <w:lang w:val="es-ES_tradnl"/>
        </w:rPr>
      </w:pPr>
      <w:r>
        <w:rPr>
          <w:lang w:val="es-ES_tradnl"/>
        </w:rPr>
        <w:t>¿Qué es esto?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noBreakHyphen/>
      </w:r>
      <w:r>
        <w:rPr>
          <w:lang w:val="es-ES_tradnl"/>
        </w:rPr>
        <w:t xml:space="preserve">Pero nosotros lo seguimos, 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lo hacemos descender del viento Este que lo trae, 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le preguntamos por las estepas rojas de la paz y del triunfo, 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lo sentamos a la mesa del campesino pobre, 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presentándolo al dueño de la fábrica, 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haciéndolo presidir las huelgas y manifestaciones, </w:t>
      </w:r>
    </w:p>
    <w:p>
      <w:pPr>
        <w:pStyle w:val="Normal"/>
        <w:rPr>
          <w:lang w:val="es-ES_tradnl"/>
        </w:rPr>
      </w:pPr>
      <w:r>
        <w:rPr>
          <w:lang w:val="es-ES_tradnl"/>
        </w:rPr>
        <w:t>hablar con los soldados y los marineros,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 </w:t>
      </w:r>
      <w:r>
        <w:rPr>
          <w:lang w:val="es-ES_tradnl"/>
        </w:rPr>
        <w:t xml:space="preserve">ver en las oficinas a los pequeños empleados </w:t>
      </w:r>
    </w:p>
    <w:p>
      <w:pPr>
        <w:pStyle w:val="Normal"/>
        <w:rPr>
          <w:lang w:val="es-ES_tradnl"/>
        </w:rPr>
      </w:pPr>
      <w:r>
        <w:rPr>
          <w:lang w:val="es-ES_tradnl"/>
        </w:rPr>
        <w:t>y alzar el puño a gritos en los Parlamentos del oro y de la sangre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Un fantasma recorre Europa, 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el mundo. </w:t>
      </w:r>
    </w:p>
    <w:p>
      <w:pPr>
        <w:pStyle w:val="Normal"/>
        <w:rPr>
          <w:lang w:val="es-ES_tradnl"/>
        </w:rPr>
      </w:pPr>
      <w:r>
        <w:rPr>
          <w:lang w:val="es-ES_tradnl"/>
        </w:rPr>
        <w:t>Nosotros le llamamos camarada.</w:t>
      </w:r>
    </w:p>
    <w:p>
      <w:pPr>
        <w:pStyle w:val="Normal"/>
        <w:tabs>
          <w:tab w:val="clear" w:pos="708"/>
          <w:tab w:val="right" w:pos="5427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right" w:pos="5427" w:leader="none"/>
        </w:tabs>
        <w:rPr>
          <w:b/>
          <w:b/>
          <w:lang w:val="es-ES_tradnl"/>
        </w:rPr>
      </w:pPr>
      <w:r>
        <w:rPr>
          <w:b/>
          <w:lang w:val="es-ES_tradnl"/>
        </w:rPr>
        <w:t>DEFENSA DE MADRID</w:t>
      </w:r>
    </w:p>
    <w:p>
      <w:pPr>
        <w:pStyle w:val="Normal"/>
        <w:tabs>
          <w:tab w:val="clear" w:pos="708"/>
          <w:tab w:val="right" w:pos="5427" w:leader="none"/>
        </w:tabs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08"/>
          <w:tab w:val="left" w:pos="780" w:leader="none"/>
          <w:tab w:val="right" w:pos="5427" w:leader="none"/>
        </w:tabs>
        <w:rPr>
          <w:lang w:val="es-ES_tradnl"/>
        </w:rPr>
      </w:pPr>
      <w:r>
        <w:rPr>
          <w:lang w:val="es-ES_tradnl"/>
        </w:rPr>
        <w:t>Madrid, corazón de España,</w:t>
      </w:r>
    </w:p>
    <w:p>
      <w:pPr>
        <w:pStyle w:val="Normal"/>
        <w:tabs>
          <w:tab w:val="clear" w:pos="708"/>
          <w:tab w:val="left" w:pos="780" w:leader="none"/>
          <w:tab w:val="right" w:pos="5427" w:leader="none"/>
        </w:tabs>
        <w:rPr>
          <w:lang w:val="es-ES_tradnl"/>
        </w:rPr>
      </w:pPr>
      <w:r>
        <w:rPr>
          <w:lang w:val="es-ES_tradnl"/>
        </w:rPr>
        <w:t>late con pulsos de fiebre.</w:t>
      </w:r>
    </w:p>
    <w:p>
      <w:pPr>
        <w:pStyle w:val="Normal"/>
        <w:tabs>
          <w:tab w:val="clear" w:pos="708"/>
          <w:tab w:val="left" w:pos="780" w:leader="none"/>
          <w:tab w:val="right" w:pos="5427" w:leader="none"/>
        </w:tabs>
        <w:rPr>
          <w:lang w:val="es-ES_tradnl"/>
        </w:rPr>
      </w:pPr>
      <w:r>
        <w:rPr>
          <w:lang w:val="es-ES_tradnl"/>
        </w:rPr>
        <w:t>Si ayer la sangre le hervía,</w:t>
      </w:r>
    </w:p>
    <w:p>
      <w:pPr>
        <w:pStyle w:val="Normal"/>
        <w:tabs>
          <w:tab w:val="clear" w:pos="708"/>
          <w:tab w:val="left" w:pos="780" w:leader="none"/>
          <w:tab w:val="right" w:pos="5427" w:leader="none"/>
        </w:tabs>
        <w:rPr>
          <w:lang w:val="es-ES_tradnl"/>
        </w:rPr>
      </w:pPr>
      <w:r>
        <w:rPr>
          <w:lang w:val="es-ES_tradnl"/>
        </w:rPr>
        <w:t>hoy con más calor le hierve,</w:t>
      </w:r>
    </w:p>
    <w:p>
      <w:pPr>
        <w:pStyle w:val="Normal"/>
        <w:tabs>
          <w:tab w:val="clear" w:pos="708"/>
          <w:tab w:val="left" w:pos="780" w:leader="none"/>
          <w:tab w:val="right" w:pos="5427" w:leader="none"/>
        </w:tabs>
        <w:rPr>
          <w:lang w:val="es-ES_tradnl"/>
        </w:rPr>
      </w:pPr>
      <w:r>
        <w:rPr>
          <w:lang w:val="es-ES_tradnl"/>
        </w:rPr>
        <w:t>Ya nunca podrá dormirse,</w:t>
      </w:r>
    </w:p>
    <w:p>
      <w:pPr>
        <w:pStyle w:val="Normal"/>
        <w:tabs>
          <w:tab w:val="clear" w:pos="708"/>
          <w:tab w:val="left" w:pos="780" w:leader="none"/>
          <w:tab w:val="right" w:pos="5427" w:leader="none"/>
        </w:tabs>
        <w:rPr>
          <w:lang w:val="es-ES_tradnl"/>
        </w:rPr>
      </w:pPr>
      <w:r>
        <w:rPr>
          <w:lang w:val="es-ES_tradnl"/>
        </w:rPr>
        <w:t>porque si Madrid se duerme,</w:t>
      </w:r>
    </w:p>
    <w:p>
      <w:pPr>
        <w:pStyle w:val="Normal"/>
        <w:tabs>
          <w:tab w:val="clear" w:pos="708"/>
          <w:tab w:val="left" w:pos="780" w:leader="none"/>
          <w:tab w:val="right" w:pos="5427" w:leader="none"/>
        </w:tabs>
        <w:rPr>
          <w:lang w:val="es-ES_tradnl"/>
        </w:rPr>
      </w:pPr>
      <w:r>
        <w:rPr>
          <w:lang w:val="es-ES_tradnl"/>
        </w:rPr>
        <w:t>querrá despertarse un día</w:t>
      </w:r>
    </w:p>
    <w:p>
      <w:pPr>
        <w:pStyle w:val="Normal"/>
        <w:tabs>
          <w:tab w:val="clear" w:pos="708"/>
          <w:tab w:val="left" w:pos="780" w:leader="none"/>
          <w:tab w:val="right" w:pos="5427" w:leader="none"/>
        </w:tabs>
        <w:rPr>
          <w:lang w:val="es-ES_tradnl"/>
        </w:rPr>
      </w:pPr>
      <w:r>
        <w:rPr>
          <w:lang w:val="es-ES_tradnl"/>
        </w:rPr>
        <w:t>y el alba no vendrá a verle.</w:t>
      </w:r>
    </w:p>
    <w:p>
      <w:pPr>
        <w:pStyle w:val="Normal"/>
        <w:tabs>
          <w:tab w:val="clear" w:pos="708"/>
          <w:tab w:val="left" w:pos="780" w:leader="none"/>
          <w:tab w:val="right" w:pos="5427" w:leader="none"/>
        </w:tabs>
        <w:rPr>
          <w:lang w:val="es-ES_tradnl"/>
        </w:rPr>
      </w:pPr>
      <w:r>
        <w:rPr>
          <w:lang w:val="es-ES_tradnl"/>
        </w:rPr>
        <w:t>No olvides, Madrid, la guerra;</w:t>
      </w:r>
    </w:p>
    <w:p>
      <w:pPr>
        <w:pStyle w:val="Normal"/>
        <w:tabs>
          <w:tab w:val="clear" w:pos="708"/>
          <w:tab w:val="left" w:pos="780" w:leader="none"/>
          <w:tab w:val="right" w:pos="5427" w:leader="none"/>
        </w:tabs>
        <w:rPr>
          <w:lang w:val="es-ES_tradnl"/>
        </w:rPr>
      </w:pPr>
      <w:r>
        <w:rPr>
          <w:lang w:val="es-ES_tradnl"/>
        </w:rPr>
        <w:t>jamás olvides que enfrente</w:t>
      </w:r>
    </w:p>
    <w:p>
      <w:pPr>
        <w:pStyle w:val="Normal"/>
        <w:tabs>
          <w:tab w:val="clear" w:pos="708"/>
          <w:tab w:val="left" w:pos="780" w:leader="none"/>
          <w:tab w:val="right" w:pos="5427" w:leader="none"/>
        </w:tabs>
        <w:rPr>
          <w:lang w:val="es-ES_tradnl"/>
        </w:rPr>
      </w:pPr>
      <w:r>
        <w:rPr>
          <w:lang w:val="es-ES_tradnl"/>
        </w:rPr>
        <w:t>los ojos del enemigo</w:t>
      </w:r>
    </w:p>
    <w:p>
      <w:pPr>
        <w:pStyle w:val="Normal"/>
        <w:tabs>
          <w:tab w:val="clear" w:pos="708"/>
          <w:tab w:val="left" w:pos="780" w:leader="none"/>
          <w:tab w:val="right" w:pos="5427" w:leader="none"/>
        </w:tabs>
        <w:rPr>
          <w:lang w:val="es-ES_tradnl"/>
        </w:rPr>
      </w:pPr>
      <w:r>
        <w:rPr>
          <w:lang w:val="es-ES_tradnl"/>
        </w:rPr>
        <w:t>te echan miradas de muerte.</w:t>
      </w:r>
    </w:p>
    <w:p>
      <w:pPr>
        <w:pStyle w:val="Normal"/>
        <w:tabs>
          <w:tab w:val="clear" w:pos="708"/>
          <w:tab w:val="left" w:pos="780" w:leader="none"/>
          <w:tab w:val="right" w:pos="5427" w:leader="none"/>
        </w:tabs>
        <w:rPr>
          <w:lang w:val="es-ES_tradnl"/>
        </w:rPr>
      </w:pPr>
      <w:r>
        <w:rPr>
          <w:lang w:val="es-ES_tradnl"/>
        </w:rPr>
        <w:t>Rondan por tu cielo halcones</w:t>
      </w:r>
    </w:p>
    <w:p>
      <w:pPr>
        <w:pStyle w:val="Normal"/>
        <w:tabs>
          <w:tab w:val="clear" w:pos="708"/>
          <w:tab w:val="left" w:pos="780" w:leader="none"/>
          <w:tab w:val="right" w:pos="5427" w:leader="none"/>
        </w:tabs>
        <w:rPr>
          <w:lang w:val="es-ES_tradnl"/>
        </w:rPr>
      </w:pPr>
      <w:r>
        <w:rPr>
          <w:lang w:val="es-ES_tradnl"/>
        </w:rPr>
        <w:t>que precipitarse quieren</w:t>
      </w:r>
    </w:p>
    <w:p>
      <w:pPr>
        <w:pStyle w:val="Normal"/>
        <w:tabs>
          <w:tab w:val="clear" w:pos="708"/>
          <w:tab w:val="left" w:pos="780" w:leader="none"/>
          <w:tab w:val="right" w:pos="5427" w:leader="none"/>
        </w:tabs>
        <w:rPr>
          <w:lang w:val="es-ES_tradnl"/>
        </w:rPr>
      </w:pPr>
      <w:r>
        <w:rPr>
          <w:lang w:val="es-ES_tradnl"/>
        </w:rPr>
        <w:t>sobre tus rojos tejados,</w:t>
      </w:r>
    </w:p>
    <w:p>
      <w:pPr>
        <w:pStyle w:val="Normal"/>
        <w:tabs>
          <w:tab w:val="clear" w:pos="708"/>
          <w:tab w:val="left" w:pos="780" w:leader="none"/>
          <w:tab w:val="right" w:pos="5427" w:leader="none"/>
        </w:tabs>
        <w:rPr>
          <w:lang w:val="es-ES_tradnl"/>
        </w:rPr>
      </w:pPr>
      <w:r>
        <w:rPr>
          <w:lang w:val="es-ES_tradnl"/>
        </w:rPr>
        <w:t>tus calles, tu brava gente.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Madrid: que nunca se diga, </w:t>
      </w:r>
    </w:p>
    <w:p>
      <w:pPr>
        <w:pStyle w:val="Normal"/>
        <w:rPr>
          <w:lang w:val="es-ES_tradnl"/>
        </w:rPr>
      </w:pPr>
      <w:r>
        <w:rPr>
          <w:lang w:val="es-ES_tradnl"/>
        </w:rPr>
        <w:t>nunca se publique o piense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que en el corazón de España 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la sangre se volvió nieve. 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Fuentes de valor y hombría 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las aguardas tú donde siempre. 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Atroces ríos de asombro 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han de correr de esas fuentes. 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Que cada barrio a esa hora, 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si esa mal hora viniere </w:t>
      </w:r>
    </w:p>
    <w:p>
      <w:pPr>
        <w:pStyle w:val="Normal"/>
        <w:rPr>
          <w:lang w:val="es-ES_tradnl"/>
        </w:rPr>
      </w:pPr>
      <w:r>
        <w:rPr>
          <w:lang w:val="es-ES_tradnl"/>
        </w:rPr>
        <w:noBreakHyphen/>
      </w:r>
      <w:r>
        <w:rPr>
          <w:lang w:val="es-ES_tradnl"/>
        </w:rPr>
        <w:t xml:space="preserve">hora que no vendrá- sea 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más que la plaza fuerte. 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Los hombres, como castillos; 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igual que almenas sus frentes, 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grandes murallas sus brazos, 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puertas que nadie penetre. 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Quien al corazón de España 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quiera asomarse que llegue. 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¡Pronto! Madrid está cerca. 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Madrid sabe defenderse 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con uñas, con pies, con codos, 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con empujones, con dientes, </w:t>
      </w:r>
    </w:p>
    <w:p>
      <w:pPr>
        <w:pStyle w:val="Normal"/>
        <w:rPr>
          <w:lang w:val="es-ES_tradnl"/>
        </w:rPr>
      </w:pPr>
      <w:r>
        <w:rPr>
          <w:lang w:val="es-ES_tradnl"/>
        </w:rPr>
        <w:t>panza arriba, arisco, recto,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duro, al pie del agua verde 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del Tajo, en Navalperal, 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en Sigüenzal, en donde suenen 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balas y balas que busquen 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helar su sangre caliente. 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Madrid, corazón de España, 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que es de tierra, dentro tiene, 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si se le escarba, un gran hoyo, 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profundo, grande, imponente, 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como un barranco que aguarda... </w:t>
      </w:r>
    </w:p>
    <w:p>
      <w:pPr>
        <w:pStyle w:val="Normal"/>
        <w:rPr>
          <w:lang w:val="es-ES_tradnl"/>
        </w:rPr>
      </w:pPr>
      <w:r>
        <w:rPr>
          <w:lang w:val="es-ES_tradnl"/>
        </w:rPr>
        <w:t>Sólo en él cabe la muerte.</w:t>
      </w:r>
    </w:p>
    <w:p>
      <w:pPr>
        <w:pStyle w:val="Normal"/>
        <w:tabs>
          <w:tab w:val="clear" w:pos="708"/>
          <w:tab w:val="left" w:pos="705" w:leader="none"/>
          <w:tab w:val="right" w:pos="6198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Heading1"/>
        <w:rPr/>
      </w:pPr>
      <w:r>
        <w:rPr/>
        <w:t xml:space="preserve">NOCTURN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uando tanto se sufre sin sueño y por la sangre </w:t>
        <w:br/>
        <w:t xml:space="preserve">se escucha que transita solamente la rabia, </w:t>
        <w:br/>
        <w:t xml:space="preserve">que en los tuétanos tiembla despabilado el odio </w:t>
        <w:br/>
        <w:t xml:space="preserve">y en las médulas arde continua la venganza, </w:t>
        <w:br/>
        <w:t xml:space="preserve">las palabras entonces no sirven: son palabra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alas. Bala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nifiestos, artículos, comentarios, discursos, </w:t>
        <w:br/>
        <w:t xml:space="preserve">humaredas perdidas, neblinas estampadas. </w:t>
        <w:br/>
        <w:t xml:space="preserve">¡qué dolor de papeles que ha de barrer el viento, </w:t>
        <w:br/>
        <w:t xml:space="preserve">qué tristeza de tinta que ha de borrar el agua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alas. Bala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hora sufro lo pobre, lo mezquino, lo triste, </w:t>
        <w:br/>
        <w:t xml:space="preserve">lo desgraciado y muerto que tiene una garganta </w:t>
        <w:br/>
        <w:t xml:space="preserve">cuando desde el abismo de su idioma quisiera </w:t>
        <w:br/>
        <w:t xml:space="preserve">gritar lo que no puede por imposible, y call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alas. Bala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ento esta noche heridas de muerte las palabras.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 xml:space="preserve"> </w:t>
      </w:r>
      <w:r>
        <w:rPr/>
        <w:t xml:space="preserve">GALOP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s tierras, las tierras, las tierras de España, </w:t>
        <w:br/>
        <w:t xml:space="preserve">las grandes, las solas, desiertas llanuras. </w:t>
        <w:br/>
        <w:t xml:space="preserve">Galopa, caballo cuatralbo, </w:t>
        <w:br/>
        <w:t xml:space="preserve">jinete del pueblo, </w:t>
        <w:br/>
        <w:t xml:space="preserve">al sol y a la lun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¡A galopar, </w:t>
        <w:br/>
        <w:t xml:space="preserve">a galopar, </w:t>
        <w:br/>
        <w:t xml:space="preserve">hasta enterrarlos en el mar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corazón suenan, resuenan, resuenan </w:t>
        <w:br/>
        <w:t xml:space="preserve">las tierras de España, en las herraduras. </w:t>
        <w:br/>
        <w:t xml:space="preserve">Galopa, jinete del pueblo, </w:t>
        <w:br/>
        <w:t xml:space="preserve">caballo cuatralbo, </w:t>
        <w:br/>
        <w:t xml:space="preserve">caballo de espum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¡A galopar, </w:t>
        <w:br/>
        <w:t xml:space="preserve">a galopar, </w:t>
        <w:br/>
        <w:t xml:space="preserve">hasta enterrarlos en el mar! </w:t>
      </w:r>
    </w:p>
    <w:p>
      <w:pPr>
        <w:pStyle w:val="Normal"/>
        <w:rPr/>
      </w:pPr>
      <w:r>
        <w:rPr/>
        <w:t xml:space="preserve">Nadie, nadie, nadie, que enfrente no hay nadie; </w:t>
        <w:br/>
        <w:t xml:space="preserve">que es nadie la muerte si va en tu montura. </w:t>
        <w:br/>
        <w:t xml:space="preserve">Galopa, caballo cuatralbo, </w:t>
        <w:br/>
        <w:t xml:space="preserve">jinete del pueblo, </w:t>
        <w:br/>
        <w:t xml:space="preserve">que la tierra es tuy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¡A galopar, </w:t>
        <w:br/>
        <w:t xml:space="preserve">a galopar, </w:t>
        <w:br/>
        <w:t>hasta enterrarlos en el mar!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 xml:space="preserve"> </w:t>
      </w:r>
      <w:r>
        <w:rPr/>
        <w:t xml:space="preserve">LA PALOM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 equivocó la paloma, </w:t>
        <w:br/>
        <w:t xml:space="preserve">se equivocaba. </w:t>
        <w:br/>
      </w:r>
    </w:p>
    <w:p>
      <w:pPr>
        <w:pStyle w:val="Normal"/>
        <w:rPr/>
      </w:pPr>
      <w:r>
        <w:rPr/>
        <w:t xml:space="preserve">Por ir al norte fue al sur, </w:t>
        <w:br/>
        <w:t xml:space="preserve">creyó que el trigo era el agua. </w:t>
        <w:br/>
      </w:r>
    </w:p>
    <w:p>
      <w:pPr>
        <w:pStyle w:val="Normal"/>
        <w:rPr/>
      </w:pPr>
      <w:r>
        <w:rPr/>
        <w:t xml:space="preserve">Creyó que el mar era el cielo </w:t>
        <w:br/>
        <w:t xml:space="preserve">que la noche la mañana. </w:t>
        <w:br/>
      </w:r>
    </w:p>
    <w:p>
      <w:pPr>
        <w:pStyle w:val="Normal"/>
        <w:rPr/>
      </w:pPr>
      <w:r>
        <w:rPr/>
        <w:t xml:space="preserve">Que las estrellas rocío, </w:t>
        <w:br/>
        <w:t xml:space="preserve">que la calor la nevada. </w:t>
        <w:br/>
      </w:r>
    </w:p>
    <w:p>
      <w:pPr>
        <w:pStyle w:val="Normal"/>
        <w:rPr/>
      </w:pPr>
      <w:r>
        <w:rPr/>
        <w:t xml:space="preserve">Que tu falda era tu blusa, </w:t>
        <w:br/>
        <w:t xml:space="preserve">que tu corazón su casa. </w:t>
        <w:br/>
      </w:r>
    </w:p>
    <w:p>
      <w:pPr>
        <w:pStyle w:val="Normal"/>
        <w:rPr/>
      </w:pPr>
      <w:r>
        <w:rPr/>
        <w:t xml:space="preserve">(Ella se durmió en la orilla, </w:t>
        <w:br/>
        <w:t>tú en la cumbre de una rama.)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 xml:space="preserve">CANCIÓN 8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y las nubes me trajeron, </w:t>
        <w:br/>
        <w:t xml:space="preserve">volando, el mapa de España. </w:t>
        <w:br/>
        <w:t xml:space="preserve">¡Qué pequeño sobre el río, </w:t>
        <w:br/>
        <w:t xml:space="preserve">y qué grande sobre el pasto </w:t>
        <w:br/>
        <w:t xml:space="preserve">la sombra que proyectaba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 le llenó de caballos </w:t>
        <w:br/>
        <w:t xml:space="preserve">la sombra que proyectaba. </w:t>
        <w:br/>
        <w:t xml:space="preserve">Yo, a caballo, por su sombra </w:t>
        <w:br/>
        <w:t xml:space="preserve">busqué mi pueblo y mi casa. </w:t>
      </w:r>
    </w:p>
    <w:p>
      <w:pPr>
        <w:pStyle w:val="Normal"/>
        <w:rPr/>
      </w:pPr>
      <w:r>
        <w:rPr/>
        <w:t xml:space="preserve">Entré en el patio que un día </w:t>
      </w:r>
    </w:p>
    <w:p>
      <w:pPr>
        <w:pStyle w:val="Normal"/>
        <w:rPr/>
      </w:pPr>
      <w:r>
        <w:rPr/>
        <w:t xml:space="preserve">fuera una fuente con agua. </w:t>
        <w:br/>
      </w:r>
    </w:p>
    <w:p>
      <w:pPr>
        <w:pStyle w:val="Normal"/>
        <w:rPr/>
      </w:pPr>
      <w:r>
        <w:rPr/>
        <w:t xml:space="preserve">Aunque no estaba la fuente, </w:t>
        <w:br/>
        <w:t xml:space="preserve">la fuente siempre sonaba. </w:t>
        <w:br/>
        <w:t xml:space="preserve">Y el agua que no corría </w:t>
        <w:br/>
        <w:t>volvió para darme agua.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LO QUE DEJÉ POR 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Dejé por ti mis bosques, mi perdida </w:t>
        <w:br/>
        <w:t xml:space="preserve">arboleda, mis perros desvelados, </w:t>
        <w:br/>
        <w:t xml:space="preserve">mis capitales años desterrados </w:t>
        <w:br/>
        <w:t xml:space="preserve">hasta casi el invierno de la vid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jé un temblor, dejé una sacudida, </w:t>
        <w:br/>
        <w:t xml:space="preserve">un resplandor de fuegos no apagados, </w:t>
        <w:br/>
        <w:t xml:space="preserve">dejé mi sombra en los desesperados </w:t>
        <w:br/>
        <w:t xml:space="preserve">ojos sangrantes de la despedid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jé palomas tristes junto a un río, </w:t>
        <w:br/>
        <w:t xml:space="preserve">caballos sobre el sol de las arenas, </w:t>
        <w:br/>
        <w:t xml:space="preserve">dejé de oler la mar, dejé de ver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jé por ti todo lo que era mío. </w:t>
        <w:br/>
        <w:t xml:space="preserve">Dame tú, Roma, a cambio de mis penas, </w:t>
        <w:br/>
        <w:t>tanto como dejé para tenerte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1T10:05:00Z</dcterms:created>
  <dc:creator>ESTHER CARRIZOSA</dc:creator>
  <dc:description/>
  <dc:language>en-US</dc:language>
  <cp:lastModifiedBy>esther carrizosa</cp:lastModifiedBy>
  <cp:lastPrinted>2005-01-24T18:03:00Z</cp:lastPrinted>
  <dcterms:modified xsi:type="dcterms:W3CDTF">2005-01-24T17:03:00Z</dcterms:modified>
  <cp:revision>3</cp:revision>
  <dc:subject/>
  <dc:title>El mar</dc:title>
</cp:coreProperties>
</file>